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12831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885106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573632119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0520409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3989981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340170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